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тавропольский государственный педагогический институ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 общей педагогики и образовательны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1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00"/>
          <w:sz w:val="32"/>
          <w:szCs w:val="20"/>
          <w:lang w:eastAsia="ru-RU"/>
        </w:rPr>
        <w:t>ДНЕВ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  <w:lang w:eastAsia="ru-RU"/>
        </w:rPr>
        <w:t>НАУЧНО-ИССЛЕДОВАТЕЛЬСК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спиран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липповой Вероники Анатолье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3,   форма обучения заоч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 44.06.01 Образование и педагогические нау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ность: 13.00.08. «Теория и методика профессион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рополь, 202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невнике научно-исследовательской практики представлены следующие раздел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ый план работы аспиранта на весь период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оответствии с заданиями на практику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943"/>
        <w:gridCol w:w="156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ановочная конференци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знакомление аспирантов с целями и задачами практики, программой, отчетной документацие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; беседа с руководителем практик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ование персональной научно-исследовательской работы совместно с научным руководителем;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и утверждение индивидуального плана научно-исследовательской практ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ение заданий по Модулю 2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ознакомление с организацией научно-исследовательской работы на профильной кафедре, процессом ее планирования, технологиями учета достижений, подведения итогов и экспертизы 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>
                <w:spacing w:val="2"/>
              </w:rPr>
              <w:t>ознакомление с организацией научно-исследовательской работы в вузе, процессом ее планирования, технологиями учета достижений, подведения итогов и экспертизы результатов на протяжении учебного год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>
                <w:spacing w:val="2"/>
              </w:rPr>
              <w:t>ознакомление с</w:t>
            </w:r>
            <w:r>
              <w:rPr/>
              <w:t xml:space="preserve"> направлениями, содержанием и формами научно-исследовательской работы преподавателей, профильных кафедр вуза, обеспечивающих образовательный процесс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>
                <w:spacing w:val="2"/>
              </w:rPr>
              <w:t>ознакомление с организацией, содержанием и формами работы научно-исследовательских лабораторий института</w:t>
            </w:r>
            <w:r>
              <w:rPr/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накомление с технологиями и процедурами внедрения результатов научно-исследовательской работы отдельных преподавателей, проблемных групп и временных исследовательских коллективов, полученных в рамках научных исследований, реализуемых в институт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>
                <w:spacing w:val="2"/>
              </w:rPr>
              <w:t xml:space="preserve">ознакомление с </w:t>
            </w:r>
            <w:r>
              <w:rPr/>
              <w:t xml:space="preserve">организацией и проведением научных, научно-практических конференций, семинаров, круглых столов, совещаний и др.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знакомление с организацией и содержанием НИРС на кафедре и в институт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заданий по Модулю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ить доклад на заключительную конференцию по научно-исследовательской практике по вопросу «Принципы формирования готовности будущих педагогов к взаимодействию с семьей ребенка с ограниченными возможностями здоров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ить рабочий вариант научной статьи по проблематике выпускной квалификационной работы на тему: «Компоненты и уровни готовности будущих педагогов к взаимодействию с семьей ребенка с ограниченными возможностями здоровь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формационный и библиографический поиск литературных источников по теме выполняемой научной стат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сти со студентами научное мероприятие на тему: «Этапы подготовки научной статьи. Отличительные особенности научной информации», оформлена и представлена соответствующая програм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анализ итогов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отчетной документации по итогам практи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формление письменного отчета о практик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оформление дневника практик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оформление реферативного обзора, раскрывающего организацию, проблематику, содержание и результаты научно-исследовательской деятельности в институт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 xml:space="preserve">подготовка доклада на заключительную конференцию по научно-исследовательской практике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подготовка рабочего варианта научной статьи по теме выпускной квалифик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оформление библиографии по теме научной стат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оформление программы научного мероприятия, подготовленного и проведенного аспирантом со студент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– </w:t>
            </w:r>
            <w:r>
              <w:rPr/>
              <w:t>участие в итоговой конференции по практике, рефлексия оценки итогов прохождения практики, формирование предложений по активизации научной активности студентов, по совершенствованию системы научно-исследовательской работы на кафед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</w:tr>
    </w:tbl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выполнения заданий плана работы аспир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5"/>
        <w:gridCol w:w="5143"/>
        <w:gridCol w:w="2273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 и анализ выполненного зада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контроле выполнения зада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очная конференция; ознакомление аспирантов с целями и задачами практики, программой, отчетной документацией; беседа с руководителем практики; планирование персональной научно-исследовательской работы совместно с научным руководителем; разработка и утверждение индивидуального плана научно-исследовательской практ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lang w:eastAsia="ru-RU"/>
              </w:rPr>
              <w:t>знакомление с организацией научно-исследовательской работы на профильной кафедре, процессом ее планирования, технологиями учета достижений, подведения итогов и экспертизы результат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</w:t>
            </w:r>
            <w:r>
              <w:rPr>
                <w:spacing w:val="2"/>
              </w:rPr>
              <w:t>знакомление с организацией научно-исследовательской работы в вузе, процессом ее планирования, технологиями учета достижений, подведения итогов и экспертизы результатов на протяжении учебного г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</w:t>
            </w:r>
            <w:r>
              <w:rPr>
                <w:spacing w:val="2"/>
              </w:rPr>
              <w:t>знакомление с</w:t>
            </w:r>
            <w:r>
              <w:rPr/>
              <w:t xml:space="preserve"> направлениями, содержанием и формами научно-исследовательской работы преподавателей, профильных кафедр вуза, обеспечивающих образовательный процес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</w:t>
            </w:r>
            <w:r>
              <w:rPr>
                <w:spacing w:val="2"/>
              </w:rPr>
              <w:t>знакомление с организацией, содержанием и формами работы научно-исследовательских лабораторий институ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накомление с технологиями и процедурами внедрения результатов научно-исследовательской работы отдельных преподавателей, проблемных групп и временных исследовательских коллективов, полученных в рамках научных исследований, реализуемых в институт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</w:t>
            </w:r>
            <w:r>
              <w:rPr>
                <w:spacing w:val="2"/>
              </w:rPr>
              <w:t xml:space="preserve">знакомление с </w:t>
            </w:r>
            <w:r>
              <w:rPr/>
              <w:t>организацией и проведением научных, научно-практических конференций, семинаров, круглых столов, совещаний и др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знакомление с организацией и содержанием НИРС на кафедре и в институт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лен доклад на заключительную конференцию по научно-исследовательской практике по вопросу «Принципы формирования готовности будущих педагогов к взаимодействию с семьей ребенка с ограниченными возможностями здоровья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лен рабочий вариант научной статьи по проблематике выпускной квалификационной работы на тему: «Компоненты и уровни готовности будущих педагогов к взаимодействию с семьей ребенка с ограниченными возможностями здоровья»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29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дено со студентами научное мероприятие на тему: «Этапы подготовки научной статьи. Отличительные особенности научной информации», оформлена и представлена соответствующая программ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 информационный и библиографический поиск литературных источников по теме выполняемой научной стать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ден самоанализ итогов практ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Подготовлена отчетная документация по итогам практ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ие письменного отчета о практи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 дневник практик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 реферативный обзор, раскрывающего организацию, проблематику, содержание и результаты научно-исследовательской деятельности в институт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лен доклад на заключительную конференцию по научно-исследовательской практи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лен рабочий вариант научной статьи по теме выпускной квалификационной работ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 библиография по теме научной стать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а программа научного мероприятия, подготовленного и проведенного аспирантом со студентам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.202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ие в итоговой конференции по практике, рефлексия оценки итогов прохождения практики, формирование предложений по активизации научной активности студентов, по совершенствованию системы научно-исследовательской работы на кафедр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2130"/>
        </w:tabs>
        <w:ind w:left="2130" w:hanging="105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i/>
      <w:sz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24:00Z</dcterms:created>
  <dc:creator>Сергей Бобрышов</dc:creator>
  <dc:description/>
  <cp:keywords/>
  <dc:language>en-US</dc:language>
  <cp:lastModifiedBy>Veronika</cp:lastModifiedBy>
  <dcterms:modified xsi:type="dcterms:W3CDTF">2022-05-03T07:24:00Z</dcterms:modified>
  <cp:revision>2</cp:revision>
  <dc:subject/>
  <dc:title/>
</cp:coreProperties>
</file>